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28"/>
        </w:rPr>
      </w:pPr>
      <w:r>
        <w:rPr>
          <w:b/>
          <w:sz w:val="28"/>
        </w:rPr>
        <w:t>CLEAR A MISFIR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28"/>
        </w:rPr>
      </w:pPr>
      <w:r>
        <w:rPr>
          <w:b/>
          <w:sz w:val="28"/>
        </w:rPr>
        <w:t>051-193-2030</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CONDITION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Given an electric and or nonelectric firing system that has failed to detonate the charge, electric and or nonelectric blasting caps, detonating cord, a time fuze, fuze igniters, explosives, a demolition set, and handtool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STANDARD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 xml:space="preserve">After a misfire occurs, the soldier must wait 30 minutes before moving downrange to investigate the misfire, with one exception. If the misfire charge is a single, electrically primed, untamped charge, it can be investigated </w:t>
      </w:r>
      <w:r>
        <w:rPr>
          <w:i/>
        </w:rPr>
        <w:t>immediately</w:t>
      </w:r>
      <w:r>
        <w:rPr/>
        <w: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fter waiting the required time, the soldier must investigate the misfired system and, if possible, determine the cause of the misfire. The soldier must clear the misfired charge by either—</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1.</w:t>
        <w:tab/>
        <w:t>Attaching a new detonating assembly to the detonating cord that was used to prime the misfired charg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pPr>
      <w:r>
        <w:rPr/>
        <w:t>OR</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2.</w:t>
        <w:tab/>
        <w:t>Placing and detonating a 2-pound charge within 1 foot of a tamped misfired charg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pPr>
      <w:r>
        <w:rPr/>
        <w:t>OR</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3.</w:t>
        <w:tab/>
        <w:t>Placing a 1-pound charge next to an untamped misfired charg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pPr>
      <w:r>
        <w:rPr/>
        <w:t>OR</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4.</w:t>
        <w:tab/>
        <w:t>Correcting breaks, shorts, or equipment malfunctions in electric detonating assembli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ll safety precautions will be observed to avoid injury to personnel.</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TRAINING AND EVALUA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Training Information Outlin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1.</w:t>
        <w:tab/>
        <w:t>Wait the required time before moving downrange to investigate a misfired charg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Wait 30 minutes for ALL misfires except when the misfire is a single, electrically primed, untamped charge. This charge can be investigated immediatel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If smoke or fire can be seen coming from the charge location, wait until the smoke or fire stops before moving downrang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c.</w:t>
        <w:tab/>
        <w:t>Without leaving the firing point, immediately investigate as much of an electrical firing assembly as possibl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2.</w:t>
        <w:tab/>
        <w:t>Investigate to determine the cause and corrective action to be take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tbl>
      <w:tblPr>
        <w:tblW w:w="7200" w:type="dxa"/>
        <w:jc w:val="left"/>
        <w:tblInd w:w="698" w:type="dxa"/>
        <w:tblLayout w:type="fixed"/>
        <w:tblCellMar>
          <w:top w:w="0" w:type="dxa"/>
          <w:left w:w="120" w:type="dxa"/>
          <w:bottom w:w="0" w:type="dxa"/>
          <w:right w:w="120" w:type="dxa"/>
        </w:tblCellMar>
      </w:tblPr>
      <w:tblGrid>
        <w:gridCol w:w="7200"/>
      </w:tblGrid>
      <w:tr>
        <w:trPr/>
        <w:tc>
          <w:tcPr>
            <w:tcW w:w="7200" w:type="dxa"/>
            <w:tcBorders>
              <w:top w:val="single" w:sz="18" w:space="0" w:color="000000"/>
              <w:left w:val="single" w:sz="18" w:space="0" w:color="000000"/>
              <w:bottom w:val="single" w:sz="18" w:space="0" w:color="000000"/>
              <w:right w:val="single" w:sz="18"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CAU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sz w:val="8"/>
              </w:rPr>
            </w:pPr>
            <w:r>
              <w:rPr>
                <w:rFonts w:cs="Arial" w:ascii="Arial" w:hAnsi="Arial"/>
              </w:rPr>
              <w:t>Do not move either the blasting cap or the misfired cap.</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8"/>
              </w:rPr>
            </w:pPr>
            <w:r>
              <w:rPr>
                <w:rFonts w:cs="Arial" w:ascii="Arial" w:hAnsi="Arial"/>
                <w:sz w:val="8"/>
              </w:rPr>
            </w:r>
          </w:p>
        </w:tc>
      </w:tr>
    </w:tbl>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Electrical firing system.</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1)</w:t>
        <w:tab/>
        <w:t>At the firing point, check the blasting machine for operability, check connections between firing wire and blasting machine for adequate contact, and check firing wire for break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ind w:left="720" w:hanging="720"/>
        <w:jc w:val="both"/>
        <w:rPr/>
      </w:pPr>
      <w:r>
        <w:rPr>
          <w:b/>
        </w:rPr>
        <w:t>Note:</w:t>
        <w:tab/>
      </w:r>
      <w:r>
        <w:rPr/>
        <w:t>If the blasting machine is inoperable or the connections inadequate, immediately correct the problem and try to fire agai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2)</w:t>
        <w:tab/>
        <w:t>Downrange, check the firing wire for breaks and shorts, check connections between the cap lead wire for adequate contact, and check the location of the electrical blasting cap to determine if the priming is inadequat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ind w:left="864" w:hanging="864"/>
        <w:jc w:val="both"/>
        <w:rPr/>
      </w:pPr>
      <w:r>
        <w:rPr>
          <w:b/>
        </w:rPr>
        <w:t>Note:</w:t>
      </w:r>
      <w:r>
        <w:rPr/>
        <w:tab/>
        <w:t>If the electric cap detonated but did not initiate the charge, priming was inadequat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Nonelectrical firing system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1)</w:t>
        <w:tab/>
        <w:t>Check all igniters and the time fuze to determine if one did not bur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2)</w:t>
        <w:tab/>
        <w:t>Check location of the blasting cap to determine if the priming was inadequat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ind w:left="864" w:hanging="864"/>
        <w:jc w:val="both"/>
        <w:rPr/>
      </w:pPr>
      <w:r>
        <w:rPr>
          <w:b/>
        </w:rPr>
        <w:t>Note:</w:t>
      </w:r>
      <w:r>
        <w:rPr/>
        <w:tab/>
        <w:t>If the blasting cap detonated but did not initiate the charge, priming was inadequat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c.</w:t>
        <w:tab/>
        <w:t>Systems with detonating cord. Locate the primed end of the detonating cord to determine if the blasting cap detonated but failed to initiate the cord, or if the fault is in the initiating assembl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d.</w:t>
        <w:tab/>
        <w:t>Check for misfires after multiple charges have been detonated to ensure all charges detonat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3.</w:t>
        <w:tab/>
        <w:t>Clear misfired charg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Tamped charg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1)</w:t>
        <w:tab/>
        <w:t>Misfired charges that have no more than 1 foot of tamping. Attempt to explode them by detonating a new 2-pound charge placed directly on top of the tamping.</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2)</w:t>
        <w:tab/>
        <w:t>Misfired charges that have more than 1 foot of tamping. Carefully remove the tamping by means of wooden or nonmetallic tools within 1 foot of the charge. Detonate a new 2-pound charge placed on the tamping.</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ind w:left="720" w:hanging="720"/>
        <w:jc w:val="both"/>
        <w:rPr/>
      </w:pPr>
      <w:r>
        <w:rPr>
          <w:b/>
        </w:rPr>
        <w:t>Note:</w:t>
      </w:r>
      <w:r>
        <w:rPr/>
        <w:tab/>
        <w:t>Avoid accidentally digging into the misfired charge. Constantly check the depth of the tamping during digging. Tamping may be blown out by means of a stream of compressed air or water, if availabl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Untamped charges. Detonate a 1-pound charge placed next to each misfired charg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c.</w:t>
        <w:tab/>
        <w:t>Correct equipment faults found in electrical detonating assemblies by replacing equipment and or repairing breaks and insulating short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d.</w:t>
        <w:tab/>
        <w:t>Attach new detonating assemblies to detonating cord main lines and or branch lines at least 6 inches from the cut end of the cor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ind w:left="720" w:hanging="720"/>
        <w:jc w:val="both"/>
        <w:rPr/>
      </w:pPr>
      <w:r>
        <w:rPr>
          <w:b/>
        </w:rPr>
        <w:t>Note:</w:t>
      </w:r>
      <w:r>
        <w:rPr/>
        <w:tab/>
        <w:t>If detonating cord continually fails to fire, the detonating cord is defective and the charges must be primed agai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EVALUATION PREPARA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b/>
          <w:i/>
        </w:rPr>
        <w:t xml:space="preserve">Setup: </w:t>
      </w:r>
      <w:r>
        <w:rPr/>
        <w:t>Provide the soldier with the items listed in the conditions statement. (Not all types of systems need to be trained during the same sess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b/>
          <w:i/>
        </w:rPr>
        <w:t>Brief Soldier:</w:t>
      </w:r>
      <w:r>
        <w:rPr/>
        <w:t xml:space="preserve"> Tell the soldier to clear the misfir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EVALUATION GUID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Performance Measures</w:t>
        <w:tab/>
        <w:t>Result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1.</w:t>
        <w:tab/>
        <w:t>Wait the required time before moving downrange to investigat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 misfired charge.</w:t>
        <w:tab/>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2.</w:t>
        <w:tab/>
        <w:t>Investigate to determine the cause and corrective action to be taken.</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3.</w:t>
        <w:tab/>
        <w:t>Clear misfired charges.</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FEEDBACK</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Score the soldier GO if all steps are passed. Score the soldier NO-GO if any step is failed. If the soldier fails any step(s), show what was done wrong and how to do it correctl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REFERENCES</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Required</w:t>
        <w:tab/>
        <w:tab/>
        <w:tab/>
        <w:tab/>
        <w:t>Related</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t>None</w:t>
        <w:tab/>
        <w:tab/>
        <w:tab/>
        <w:tab/>
        <w:tab/>
        <w:t>FM 5-250</w:t>
      </w:r>
    </w:p>
    <w:p>
      <w:pPr>
        <w:pStyle w:val="Normal"/>
        <w:keepLines/>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sectPr>
      <w:headerReference w:type="even" r:id="rId2"/>
      <w:headerReference w:type="default" r:id="rId3"/>
      <w:footerReference w:type="even" r:id="rId4"/>
      <w:footerReference w:type="default" r:id="rId5"/>
      <w:type w:val="nextPage"/>
      <w:pgSz w:w="12240" w:h="15840"/>
      <w:pgMar w:left="2160" w:right="1440" w:gutter="0" w:header="720" w:top="1440" w:footer="720" w:bottom="1440"/>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576" w:leader="none"/>
        <w:tab w:val="left" w:pos="864" w:leader="none"/>
        <w:tab w:val="left" w:pos="1152" w:leader="none"/>
        <w:tab w:val="left" w:pos="1440" w:leader="none"/>
      </w:tabs>
      <w:jc w:val="both"/>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32385</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5pt" to="431.95pt,-2.55pt" stroked="t" o:allowincell="f" style="position:absolute">
              <v:stroke color="black" weight="9360" joinstyle="miter" endcap="flat"/>
              <v:fill o:detectmouseclick="t" on="false"/>
              <w10:wrap type="none"/>
            </v:line>
          </w:pict>
        </mc:Fallback>
      </mc:AlternateContent>
    </w:r>
    <w:r>
      <w:rPr>
        <w:rFonts w:cs="Arial" w:ascii="Arial" w:hAnsi="Arial"/>
        <w:b/>
        <w:sz w:val="20"/>
      </w:rPr>
      <w:t>3-</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12</w:t>
    </w:r>
    <w:r>
      <w:rP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3238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5pt" to="431.95pt,-2.55pt" stroked="t" o:allowincell="f" style="position:absolute">
              <v:stroke color="black" weight="9360" joinstyle="miter" endcap="flat"/>
              <v:fill o:detectmouseclick="t" on="false"/>
              <w10:wrap type="none"/>
            </v:line>
          </w:pict>
        </mc:Fallback>
      </mc:AlternateContent>
    </w:r>
    <w:r>
      <w:rPr>
        <w:rFonts w:cs="Arial" w:ascii="Arial" w:hAnsi="Arial"/>
        <w:b/>
        <w:sz w:val="20"/>
      </w:rPr>
      <w:t>3-</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13</w:t>
    </w:r>
    <w:r>
      <w:rP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576" w:leader="none"/>
        <w:tab w:val="left" w:pos="864" w:leader="none"/>
        <w:tab w:val="left" w:pos="1152" w:leader="none"/>
        <w:tab w:val="left" w:pos="1440" w:leader="none"/>
      </w:tabs>
      <w:jc w:val="both"/>
      <w:rPr>
        <w:rFonts w:ascii="Arial" w:hAnsi="Arial" w:cs="Arial"/>
        <w:b/>
        <w:b/>
        <w:sz w:val="20"/>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50495</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85pt" to="431.95pt,11.85pt" stroked="t" o:allowincell="f" style="position:absolute">
              <v:stroke color="black" weight="9360" joinstyle="miter" endcap="flat"/>
              <v:fill o:detectmouseclick="t" on="false"/>
              <w10:wrap type="none"/>
            </v:line>
          </w:pict>
        </mc:Fallback>
      </mc:AlternateContent>
    </w:r>
    <w:r>
      <w:rPr>
        <w:rFonts w:cs="Arial" w:ascii="Arial" w:hAnsi="Arial"/>
        <w:b/>
        <w:sz w:val="20"/>
      </w:rPr>
      <w:t>STP 7-11BCHM24-SM-T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5430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431.95pt,12.15pt" stroked="t" o:allowincell="f" style="position:absolute">
              <v:stroke color="black" weight="9360" joinstyle="miter" endcap="flat"/>
              <v:fill o:detectmouseclick="t" on="false"/>
              <w10:wrap type="none"/>
            </v:line>
          </w:pict>
        </mc:Fallback>
      </mc:AlternateContent>
    </w:r>
    <w:r>
      <w:rPr>
        <w:rFonts w:cs="Arial" w:ascii="Arial" w:hAnsi="Arial"/>
        <w:b/>
        <w:sz w:val="20"/>
      </w:rPr>
      <w:t>STP 7-11BCHM24-SM-TG</w:t>
    </w:r>
  </w:p>
</w:hdr>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9:02:00Z</dcterms:created>
  <dc:creator>Filipczuk Ducky</dc:creator>
  <dc:description/>
  <dc:language>en-US</dc:language>
  <cp:lastModifiedBy>filipczukr</cp:lastModifiedBy>
  <dcterms:modified xsi:type="dcterms:W3CDTF">2000-01-21T18:32:00Z</dcterms:modified>
  <cp:revision>7</cp:revision>
  <dc:subject/>
  <dc:title/>
</cp:coreProperties>
</file>